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5970</wp:posOffset>
            </wp:positionH>
            <wp:positionV relativeFrom="paragraph">
              <wp:posOffset>-685800</wp:posOffset>
            </wp:positionV>
            <wp:extent cx="15176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8280</wp:posOffset>
            </wp:positionH>
            <wp:positionV relativeFrom="paragraph">
              <wp:posOffset>439420</wp:posOffset>
            </wp:positionV>
            <wp:extent cx="550291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9020</wp:posOffset>
            </wp:positionH>
            <wp:positionV relativeFrom="paragraph">
              <wp:posOffset>2087880</wp:posOffset>
            </wp:positionV>
            <wp:extent cx="308610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تأليف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فقير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إلى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عفو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ربه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منا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63320</wp:posOffset>
            </wp:positionH>
            <wp:positionV relativeFrom="paragraph">
              <wp:posOffset>87630</wp:posOffset>
            </wp:positionV>
            <wp:extent cx="2857500" cy="685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0545</wp:posOffset>
            </wp:positionH>
            <wp:positionV relativeFrom="paragraph">
              <wp:posOffset>263525</wp:posOffset>
            </wp:positionV>
            <wp:extent cx="1857375" cy="7334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ر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فض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با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ؤ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وار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ؤ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م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خاط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و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ت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ئ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ئ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ض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ض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ز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ثير</w:t>
      </w:r>
      <w:r>
        <w:rPr>
          <w:rFonts w:cs="Traditional Arabic"/>
          <w:sz w:val="36"/>
          <w:szCs w:val="36"/>
          <w:rtl w:val="true"/>
          <w:lang w:bidi="ar-EG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نشق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و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ص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ب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ا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ص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نق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ش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ص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ق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ء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أم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اع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ر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رق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س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د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س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س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ت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أذ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ب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تق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ه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ز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ص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ج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بع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ز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زَائ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ز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ِبِر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وَّح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َه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ن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ع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ك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اتِه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لوُ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خْتَ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ت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إنائ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َا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شَا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ئِ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حَلَّب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غَادَ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ه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حَالِ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فِيْق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مَتَ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م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ب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فْلَ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فِي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م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قْعَد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مُؤْمِن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رْص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إِنَّكُم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أَل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صَرِي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ر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زْب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در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صْدَ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ْر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اتف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ه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ِيُّهُ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حّ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ظَل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قُول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دا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ضَّلال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زَ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ثْرِ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ِي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وْل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َال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ئِ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َه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ك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عَاد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د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دَّ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ر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يْ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غ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ُو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رْشَد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ْبَ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ق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ش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كا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ى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َيْ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أَس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تْل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ت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صْدِيْق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ُح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صُحْب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سْعِ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ح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سل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ز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ف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ي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ثم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746" w:leader="none"/>
        </w:tabs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rFonts w:cs="Traditional Arabic"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خ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ج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يد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ض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وض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ض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ف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1500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ث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جا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ا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اش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ا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ك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EG"/>
        </w:rPr>
        <w:t>ي</w:t>
      </w:r>
    </w:p>
    <w:p>
      <w:pPr>
        <w:pStyle w:val="Normal"/>
        <w:ind w:left="340" w:right="0" w:firstLine="37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غتن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ض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س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ك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دث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ش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ش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دخ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ل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ذ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س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ذ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ض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رئ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عر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ُوَآ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ِر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رَار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نك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ُ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ل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رَا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بَي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وَاك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َاعِد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عْتِدَاء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صْبَ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ق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دُوْد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َا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د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رِيْب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قَض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هُودَهُم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هَار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جْفَا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دَامِع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ِز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ظنن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ي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َ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ن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نْكِس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ح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َاطِن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ف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ز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َاك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ق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مْ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ب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ع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نَا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ر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سْرُف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دَاو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ر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ني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ؤ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غيث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ج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ن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أ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ذ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ل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ل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ر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تل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ط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ق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ي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متل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ج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ع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عم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س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د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ه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ع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ي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ر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ب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ر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جو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ض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ً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ع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م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نا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ذ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ة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ف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هي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غ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ئله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ذ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خر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نز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م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خر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كشفن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ف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86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آبد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ن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تَّخِذ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دُوّ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دُوّ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لِي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لْق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هِ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مَوَدّ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فَر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ءك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ق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خْرِج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يَّا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ؤْمِن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َبِّ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ن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رَج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ِهَا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بِيل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بْتِغ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رْضَات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سِرّ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هِ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مَوَدّ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عْلَ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خْفَي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عْلَن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فْعَلْ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َ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و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ء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أذ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ح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ع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ك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كف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بح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ح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ر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ط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ض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vanish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ص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ي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ب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ر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ب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تخب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د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ح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ب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أخ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ف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بر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firstLine="4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ك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د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يْنُ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عَا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وّ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ر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ُد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َف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صْطَف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سَ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ّ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ي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دّ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سق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صح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ثن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ز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ج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ر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يَ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سْتَسْق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م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َجْه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ِم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تَام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صْم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أَرَام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ل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َي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و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ِ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هَرُو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عَدَاو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ذ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بَر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س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سمْر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مْح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ضَر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ي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هْط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خْوَت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ُوذ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ر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عِن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ِ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ن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كَذَّب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بْت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ب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رش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ْز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مَّد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ُسْلِم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صَرّ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نْهَ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حَدي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يْكُ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نْهَ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حْوَ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زَّ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َال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ِّد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يَ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سْتَسْق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م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َجْه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لُوذ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لا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ش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َمْر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ف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ِجْ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ْل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َمَّ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ِي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شِيْ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دِ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ئِش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يز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ُو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عِيْر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ِي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ُب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تَّبَعْن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ل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صْبَ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ُوْم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دَب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فْس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َمَيْت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يَّ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بَا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صْر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ً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طَ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وَسَائ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وَع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دُو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زَائل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يَ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ض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ا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قَاوُ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مْسَك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ثْوَابِ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وَصَائ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ي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ُو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ِح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بَاط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ي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ن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ق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َاط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طُاع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ُنَاض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ذْه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نَائ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حَلائ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هُو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وا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لاص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بِيْض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دِيْث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هْد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صَّيَاق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ُوط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ِّمَ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ر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َاك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ِم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تَام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صْم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أَرَام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َوَاض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خْو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أ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ح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وَاص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س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ُكّ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ِ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فَاضُ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وَال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ه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اف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زّ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زْن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ئ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جُر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يَاخ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حَاف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ه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هَازُ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قَصّ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و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طَاو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دَافَع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ذُر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كَلاك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ظْه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ّ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اطِ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عل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ج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ع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ذائ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غذي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تي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ب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ت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صر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ا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ئ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ند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ع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و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ه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ق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ي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ئ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ز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زونن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ل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دن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و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ف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ه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ب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م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ض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م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فن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ه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ر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أض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غ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ت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رق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م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اع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ع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نذِر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شِيرَت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قْرَ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ر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رب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ذ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لآ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لغ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صو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ن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ميع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مع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م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ب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از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غا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ي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ج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ج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أ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ف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ط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عز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ح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سل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تم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ك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اع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ع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ير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صار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د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ظ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ر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ئ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هز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ذر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لكت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س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ق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تع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ل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ّ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َ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ْكُر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ِعْم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ءت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نُود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رْسَلْ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ِي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جُنُو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َّ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َوْ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عْمَل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صِيرً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تك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ز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حز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سك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ب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زم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ن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ن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طا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ت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ف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س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م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تح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ظ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كَف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ُؤْمِن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ِتَال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صد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ع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ع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مع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س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ت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ر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ف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س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ل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ًا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رق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ن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حر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ذ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ص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ح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ت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ب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ن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ئ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د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ض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صا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ظ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ئ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يقظ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ط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ب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كحو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و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تل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فن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صو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ط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هت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ت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يع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ز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ق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ه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ج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ج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أس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غ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ل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ت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د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عو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ر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قا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ع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لت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د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ب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شب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ث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ي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أخ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ف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ي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ج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ؤ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ي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ِجْرَت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ا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هِجر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و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حَم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ص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ْه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ك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ي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رحم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ُب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ُغْ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ذ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كُ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ِ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ك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عْطَاء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ط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جر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ُخ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بْعُو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جْر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ْد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ط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سَاف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قُلُو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ِ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كْم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جر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َافَت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جْر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َافَت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جْر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ب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رَاش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ر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َث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سَيْر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نْظُر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كْب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فع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ل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تِ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صُ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ا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بِي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كْحُولت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ِرْو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حْي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مّ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حْو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لْتَفِ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و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جَرْت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رَأَيْتُ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أَيْت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ِو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حْت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ح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د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ُو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ايُعْو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هَاجِ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ُو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َق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ابِع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إحْسَ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ضِي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مَان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بْتُلِيْت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رَّ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ر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وَّل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بَذْت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ِ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صُوص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اءَ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َكْت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حْي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ُهْ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ِ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زَلْت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ص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م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ُلِيّ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زَعَمْت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ْ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كَشَ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ِط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ُصِّل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ج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ُب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ل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ُجُو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مَات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بْيَضّ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يا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جَن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هُن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اكَ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ت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نَا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س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ن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ْث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را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شَ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ضَائ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َا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بْح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لْق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اس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َ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ئ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حد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ِنّ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بْحَان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تَص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فضل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ِوَاه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صْلَح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صَالِح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ِمَار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ن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د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س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ِدَاي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زمّ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ر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يَاذ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ثْنَت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ت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فوِ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ي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عْم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قَ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غَوُذ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هُ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ْر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ب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َاب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ع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عَوُذ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يْدَان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ْسَخ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إِخْلاص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ع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قْو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عم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م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و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ي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س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ي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دَاو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سَّم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ذ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ِ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حْكِي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مُخْتَا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ط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إِسْل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م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حس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جْر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م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رَ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صُو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ُرو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حُك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كَم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ص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ص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ِرم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ُذ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سَل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خُو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ُوآ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َ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ُعَا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نْز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ض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ل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ذَّمِ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لْعَل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ي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شَا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ِيْع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ؤُوسُ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ب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ِيَ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َر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يْ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َرَاوُ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َذَ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مَائِ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ل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يْب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ؤْي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عِ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رُّس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ِر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سْك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زك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رِي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ع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ض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ص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دْي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ُ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حُظوظ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صْر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خ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فُو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ائِ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ي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نِعْت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ِطَار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ذ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غِبْت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ُ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حُكْ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ز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د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قُو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ْنطِ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وْن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م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ِيْز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د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بَ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ال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يْ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لِي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اد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سُو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ح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نِّيْ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ن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قْر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جِ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د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بَا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ُس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طح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َذَي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ُط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َوَّ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َم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د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مِيْز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ائِه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ظي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لاص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س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لشَّو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مَا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ِيْ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ب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تَوِي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يَد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أَل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ل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هُل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لَق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فِلَت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ظ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طْب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بْعُو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قُر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ر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خِ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كْ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ز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ئ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هز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غ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فَيْنَا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سْتَهْزِئ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زو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د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و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ط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ه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و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م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ز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ظ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ز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أ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ز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دش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م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ل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ز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ر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م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غ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ف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و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س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وم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متخ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ح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ح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ك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ت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ر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و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ا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ط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ّ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َن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ِلّ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عَآئ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َّهْ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رَا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هَدْ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َلآئ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ّ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َيْ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رَا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بْتَغ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ضْ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َّبِّ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رِضْوَ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لَلْت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اصْطَاد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جْرِمَنّ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نَآ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ْم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دُّو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سْجِ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َرَا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عْتَد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تَعَاوَن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ر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تَّقْو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عَاوَن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ِث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عُدْوَا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تَّق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دِي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ِقَاب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و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رارت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اوا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م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ضح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ي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ش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فظ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Cs w:val="36"/>
          <w:lang w:bidi="ar-EG"/>
        </w:rPr>
        <w:t>216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ث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تك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خ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ذ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خ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كب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ش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ق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ط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ور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في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ر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اؤ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ئ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ام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ذي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هز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أ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ؤ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و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ج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بائ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ا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نعو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م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ظ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د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دي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ز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ق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عو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ذ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ذ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ط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عف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ن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ن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ط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ضو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ضو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إِنس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يَطْغَى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ظ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ي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عط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أ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ثر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ف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ا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ب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ئ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ْ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ْلرَّحْم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ْلرَّحِ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نزِي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َحْم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َحِي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ِتَاب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صِّل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َات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رْآ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رَبِ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ِّقَوْم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ص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ج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ع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يعو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زل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ت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س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صن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ب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م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ع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زر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ا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لد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عا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ك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ؤ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دار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ئ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ع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تطب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يع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فق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نَّجْ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و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د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ب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أ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ئ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ج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و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ت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م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ش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ش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ج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وي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أو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عة</w:t>
      </w:r>
      <w:r>
        <w:rPr>
          <w:sz w:val="36"/>
          <w:sz w:val="36"/>
          <w:szCs w:val="36"/>
          <w:rtl w:val="true"/>
          <w:lang w:bidi="ar-EG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ل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أ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ج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حد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أ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ب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ب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أ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طع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م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ع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ح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ك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ر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ك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و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و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ر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و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رو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سل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ز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ز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ث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و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يا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ط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ن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ظ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0"/>
                <w:szCs w:val="10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حْر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ج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َاقِي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مْسَة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ش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ِصْريّ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غَر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حْف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ُ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ر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عِرَاق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فْد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عْيِينُ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جِز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ِّي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طَيْب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ِّ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ُلَيْف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قْص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ْيَم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ال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لملَ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رْص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ر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وَفْ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ئِ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ن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عْيِيْن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ذ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رأ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رصو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صنا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رص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ص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طلق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ع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ت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م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م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يل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لغ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ن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ن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ة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م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ب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ض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غ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ن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ب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ص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بي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ك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وه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خ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ق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ت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فت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تح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ش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فت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تح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يب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و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نع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ئ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ب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ض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طع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ل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د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ع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ر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ف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ك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س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ذ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أ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ش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و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ه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ر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وف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و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ه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و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ارْتَقِب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وْ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أْت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مَ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دُخَا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ُبِين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اعِ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ر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فاس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ُقَا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زَمَاتُ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ح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كِب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زَائ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عْتَلَ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ظُهُور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ر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وَيْ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ؤُ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َّلا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ر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إثْب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ِف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رفُو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وْصَا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مْتَلأ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لُ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طَايَر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ل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لُو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شَدُّ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دْرَاهُ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حُب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ْب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شُّعُ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حَسْبِ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ارِف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فَات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الِم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رَب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نْكُرِ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اهِل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َيَا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ل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ئ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ن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ُخ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ك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لَ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ُبّ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َعَطي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مْت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ُحِب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ْك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ْف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رْش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َو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ب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ؤ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خَلَّ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ِي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ُو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ب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م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ْ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الَ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ُز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ْوَاح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سْرا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بِي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ع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يْد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سَابُ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رِز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فَا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ب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م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ِق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بَد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َب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ات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ا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سُّؤ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َيِئُو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يَقَّن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ْجِيْ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جْرِيْدك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ْحِيْ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بْحَانَ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َ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جْرِي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ْب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سُو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ْج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رِّ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بْد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ِسْك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س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َكَرت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جْعَل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تَم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ُ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جَمِ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عَب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ضِي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وَات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لِي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َشَأْت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ضَّعْ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تَو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مِ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ذِر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فُو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وَّلَت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رّ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يَقَّ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سِ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ِع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َو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ت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َّت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ح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نُو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َلُوْمُ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زْ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ِي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دُو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اِحٌد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قَال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ل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َو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ح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ُو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ظَلَم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غْفِ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نْصُر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رِي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ذَّمِ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ف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حَبِّ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وْل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د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ُكْب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ضْع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ر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نّ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ع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ل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ؤ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رُك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عْط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حْرِي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ُكْ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ه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ُ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وَ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ِئ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رْف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صِفَا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قَائِ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ضْعُ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ب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بَاب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بَاب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ِشِرْع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د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ولُ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نَئ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غَضَاء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و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نَئ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رْزَقْ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ز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ضْو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شراك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ُمْتَنِع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ائ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قْصُوص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يْ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ُلُوّ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لام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ُ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كَل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وَح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ُر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ض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ح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ث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ص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ِر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ض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وْ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ُخ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ذ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د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ر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ب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ع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و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ث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ِيْح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ه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يُتَارِك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حُّ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ي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حْصي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ع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ُس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ِمَسْأَلَت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مِلَت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َ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ُرْه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وَا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جَو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جْرِيْدكُ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حَقائِ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رْك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َيط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ْلأَوْث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ر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َذَي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وَغ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ض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عَ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ب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سَا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دَأ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ثَّن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هُو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ا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َواتِح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رْ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ْب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عَ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ك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هَاتِ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م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صْعُ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ب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كُو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ص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دُو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رُو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غُفْر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ِعَتْ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ع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َ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ن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لْمِه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ِيْز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عْدَا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َال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ب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ظَّلُ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ن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نَح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س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م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لائك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ت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ف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فر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خ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ر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ع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د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ع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ث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غث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نز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قذ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را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س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وز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ن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ط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غار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بي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قطا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طا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ان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ان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فن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ق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مق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ق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ق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ض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ا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ئ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تك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أ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نصا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ر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اض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أ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ي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ا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ؤ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ث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و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ق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ز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فر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ي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ف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ع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ي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بق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دخ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ي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ف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ى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ز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ؤ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فو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قا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0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ض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م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م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خض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خش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ج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ب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ز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ب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س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اء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سط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م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ع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ي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غ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غ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ض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س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ت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ئ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غ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ف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ا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ياح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ا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لظ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خ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غ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ص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غ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ح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وقي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ني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و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تر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كس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اه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ن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ت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ب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ئ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ز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ث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م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ث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ث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ك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ط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ب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ؤل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رر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لج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ب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ن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ث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و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ا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ز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خش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ز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ز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ت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ك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ك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س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د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ت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َس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ال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قْتَ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لِم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شَأ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ن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صْرَع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بَارِك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ص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لْو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مَزَّع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ا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ص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و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ح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ف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ف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رف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ق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س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ب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ز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ط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ع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ب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ز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ل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ت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ي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ع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ش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س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م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ضغ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ك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ل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ك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نها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ث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ح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ك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ق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م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ت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حذ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ك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ن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ب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د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ش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ص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رض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ه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وضع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ق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ع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س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د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يح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غ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د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يح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ب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ث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نز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وا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د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يح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ك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وا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ق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ق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ر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ئ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ز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قا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ب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ب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اعو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ت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وي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ي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لا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او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و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ش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س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ض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د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ول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د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ط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ط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طاو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ز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ب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1400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ش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ب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ط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رغ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ض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غ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غف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ر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م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ع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ث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ثر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ط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رك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ض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ع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د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ر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ؤ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ذ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ع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ر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تك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ذ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ا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ا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يص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ق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ر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دي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م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ي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از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ئف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د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ت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رو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د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و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ك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خ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بّ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د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ب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َب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تَب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غْن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ْ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ل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سَ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يَصْ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ا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َا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َب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مْرَأَت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مَّال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طَب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ِيدِ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بْل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َسَد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ر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ش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ه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ئِ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جْتَمَعَت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ِنس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ْجِن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أْت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ِثْل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ـ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قُرْآ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أْت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ِثْل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ضُ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بَعْض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َه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د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ه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مِل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َّالِحَات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يَسْتَخْلِفَنَّه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ر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ْتَخْلَ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بْل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يُمَكِّنَ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ِينَه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ْتَض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يُبَدِّلَنَّه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د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وْف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مْ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ض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لْمُخَلَّف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عْرَاب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تُدْعَو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وْم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وْل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أْس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دِيد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قَاتِلُون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س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از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ق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طف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دَ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غَانِ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ثِير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أْخُذُونَ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عَجّ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ذ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ف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ْدِي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ِتَك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لْمُؤْم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َهْدِي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ِرَاط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ُسْتَق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ُخْر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قْدِر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حَاط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و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تَدْخُلُ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َسْجِ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رَا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م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ُحَلِّق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ُؤُوس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ُقَصِّر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خَاف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عَلِ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عْلَم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جَع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ُو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تْح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رِيب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ِدُ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حْد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َّائِفَتِيْ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َّ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تَوَدّ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َيْ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َات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َّوْك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كُون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ْدِيك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َسْر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ْلَ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ُوبِ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يْ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ؤْتِ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يْ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م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خِذ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َغْفِر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َفُور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ّ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ِف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يْل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سَوْ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غْنِي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ضْل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ِيم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ر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ائ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يَحْلِف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لّ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قَلَب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تُعْرِض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عْرِض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ِجْس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ئ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ذو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ف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واه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ض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د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يَسْتَفِزُّون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يُخْرِجو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ذ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لْبَث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ِلاف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ل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و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ثبت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و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وعظة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ظ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ع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ه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ع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ت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يئ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ا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ق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تث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ن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دَ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ُذ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ِينَت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ِن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سْجِ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ه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ا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ش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طمئ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جس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س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فا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ب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ك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ج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س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اي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خلف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ه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ك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از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ت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ف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نا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كرو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في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ح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ح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نا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ح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ل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ئ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َي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َلِّي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ْع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ُ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عَائ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جِّ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جِّ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رَر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كَع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فَرِيْسَ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ع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ؤا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صَدَع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هط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و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ظ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د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ص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ه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ي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م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ر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ذ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قَاتَل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أَنّ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ُلِم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صْر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             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قَدِير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خْرِج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ِيَار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غَيْ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قّ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قُول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َبُّ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وْ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َفْع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ضَه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بَعْض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هُدِّم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َوَامِع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بِيَع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صَلَوَات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سَاجِد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ذْكَر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ْ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ثِي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يَنصُرَ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نصُر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قَوِيّ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زِيز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َكَّنَّا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ر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قَام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َّلا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آتَوُ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َّكَا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مَر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مَعْرُوف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نَهَوْ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نكَ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ِ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اقِبَة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ُمُو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فاؤ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ر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غَشِّي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ُعَاس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مَن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ْ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ُنَزِّ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َّم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يُطَهِّرَك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ُذْهِ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ِجْز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َّيْطَا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ِيَرْبِط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ُوبِ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ُثَبِّ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َقْدَا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وح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َبُّ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َلآئِك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ّ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ع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ثَبِّت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مَن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أُلْق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ُوب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فَر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عْ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اضْرِب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وْق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َعْنَاق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ضْرِب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نَان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جر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رِيكُمُو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تَقَي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عْيُنِ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لِي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ُقَلِّلُ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عْيُن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ف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ب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ب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د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ض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د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و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ث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نب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م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س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ع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نب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دث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ح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يا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َدَّق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َلّ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ك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ذَّ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تَوَلّ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َهَ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هْل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تَمَطّ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وْ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وْل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وع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جَر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َّقُّو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َعَا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ثِي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لْمُهْل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غْل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بُطُو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غَلْي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مِي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س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كاؤ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ق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ز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ش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ع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ل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و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نق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س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ل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ل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ش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ز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وص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س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نا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ين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ه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ين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ست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ك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ا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ك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ب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مو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خ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ح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ر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ب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ه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ر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مو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ر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ف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ف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ب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ف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فن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ث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ش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ش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أ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ا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ث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ي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ئآ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عل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ض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تح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ف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ث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ث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حس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أ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جا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ه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من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ال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ذ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ئ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أَلْت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يَقُولُ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خُوض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نَلْعَب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از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ؤ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غ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ضم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ل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أ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ئ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س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ص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ش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ت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ت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خر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رج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رَض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قُرْآ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رَادُّ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عَا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س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َضِي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بَايِعُون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حْ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َّجَر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عَلِ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ُوب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نز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َّكِين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ثَاب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تْح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رِيب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8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غَانِ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ثِير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أْخُذُونَ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زِيز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ك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دَ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غَانِ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ثِير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أْخُذُونَ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عَجّ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ذ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ف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ْدِي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ِتَك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لْمُؤْم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َهْدِي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ِرَاط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ُسْتَق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ُخْر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قْدِر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حَاط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د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ط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و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سَر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بِي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زْوَاج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دِيث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لَم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بَّأ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ظْهَر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رَّ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ض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عْرَض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ض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لَم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بَّأَ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ال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بَأ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بَّأَنِي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عَلِي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خَبِي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ُؤْثِر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فُس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صَاص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ي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طف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ي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يع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ي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زَلْ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ِتَا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حَق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تَحْكُ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رَا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كُ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لْخَآئ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ص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0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‏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سْتَغْفِ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َفُو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َّح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0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جَادِ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خْتَان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فُس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حِب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وَّان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ث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0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سْتَخْف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سْتَخْف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ع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بَيِّت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رْض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قَوْل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ْمَل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ُحِيط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08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اأَن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ـؤُ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دَلْ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يَا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ُّنْ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جَادِ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وْ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قِيَامَة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كُون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ِي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0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ْمَ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ُوء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ظْل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فْس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سْتَغْفِ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جِد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َفُور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َّح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1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كْسِب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ثْ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إِنّ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كْسِب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فْس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كِي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1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كْسِب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طِيئَة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ثْ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رْ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رِيئ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قَد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حْتَم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ُهْتَان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ثْ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ُبِين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1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وْ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ضْ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رَحْمَت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َمَّ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َّآئِفَة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ُنْ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ضِلُّو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ضِلّ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ا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فُس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ضُرُّون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نزَ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ِتَا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ْحِكْم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لَّم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كُ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عْلَ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ضْ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ف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ع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ف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ب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ع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س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ق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الط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بي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ع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آ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م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م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زَلْ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ِتَا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حَق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تَحْكُ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رَا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كُ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لْخَآئ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ص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ت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ر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ؤ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إِفْك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ُصْبَة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حْسَبُو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َرّ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ك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ُ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يْر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ه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ء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ش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ناف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ح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بر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غف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ح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ح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م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ؤُ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إِفْك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ُصْبَة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ه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طمئ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ث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ائ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م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ظالمين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ارض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و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ع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حْن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زَّلْ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ِّكْ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حَافِظ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أْتِي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بَاطِ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يْ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دَيْ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لْفِ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نزِيل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كِيم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مِي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سُو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لِّغ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نزِ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َّبِّ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فْعَ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لَّغْ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ِسَالَت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ْصِمُ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سَيَكْفِيكَه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َّمِيع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ج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ار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ق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َّبِّ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كُ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              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مْتَر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6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مَ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َآجَّ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د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ء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عِلْم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قُ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عَالَوْ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دْع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بْنَاء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بْنَاء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نِسَاء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نِسَاء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أَنفُسَ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َنفُس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بْتَهِ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نَجْعَ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عْن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كَاذ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د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با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بته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ذ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عد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ج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ه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و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ْل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كُل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ُمَزَ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ُمَزَ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مَع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َدَّد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حْسَب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ل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خْلَد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يُنبَذَ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ُطَم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ت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َرْن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لَقْت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حِي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جَعَلْت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َمْدُو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بَ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ُهُو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هَّدت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مْهِي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طْمَع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زِي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آيَاتِ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ِي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أُرْهِقُ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َعُو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‏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كّ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قَدّ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8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قُتِ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يْ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ّ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تِ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يْ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ّ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ظ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بَس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بَس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ُم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دْب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سْتَكْب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قَا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ِحْر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ؤْثَر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وْ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بَشَ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أُصْلِي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قَ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ص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رص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ث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فند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اس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مل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شْتَر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هْ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َدِيث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يُضِ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بِيل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سو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ُلِبَت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ُو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دْن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ر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ه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د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َلَب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يَغْلِب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ضْع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ِن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مْر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بْل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عْد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َوْمَئِذ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فْرَح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ؤْمِن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نَصْ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نصُر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شَاء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عَزِيز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حِي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ْ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خْلِف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ْد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ك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كْثَ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ج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طنطي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ق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لي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خ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ش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كو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ج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ص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ُن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هْل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ه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و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غ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د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ار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ئ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سل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كُل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تَيْ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ُكْم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عِلْ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س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س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س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ر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ط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مح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ه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ق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بيخ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ح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ي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ن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ب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كر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ق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م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َب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رِن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يْ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حْيِـ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َوْت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وَل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ُؤْ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ا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ـك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ِيَطْمَئ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لْب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ي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لد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آتَيْنَا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حُكْ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َبِي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ء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ل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بتل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متح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ب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اه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بح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ع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ق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و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وعظ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)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ك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8"/>
                <w:szCs w:val="8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خْلَص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ُ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و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هْلَك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تْل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ِ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ذّ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ُبُ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ج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قب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قب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ز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ك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م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و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ع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ض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ك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ت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ط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ز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EG"/>
        </w:rPr>
        <w:t>أحد</w:t>
      </w:r>
      <w:r>
        <w:rPr>
          <w:vanish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ش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فت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مئ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خت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ب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عر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ب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ُو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هْل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أَ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هِيْمِي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ِبَ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إِنَّ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تَبْك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َام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يْل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ِيْ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َف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سُوْم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رْب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ب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ِيَان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مّ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َّبَت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ُر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حُوْ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صَار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و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عِ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ثَرِيْ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مْ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يُو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جُو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ُضْح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فِخ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رُوْ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غْتِر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زِيْ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ب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خْص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طُّغَا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ذُوْ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34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ن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ه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س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ح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ذ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خَذَتْه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جْفَة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أَصْبَح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َار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اثِم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9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ذَّب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ُعَيْب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أَ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غْنَوْ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lang w:bidi="ar-EG"/>
        </w:rPr>
        <w:t>،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َلَمَه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ـك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انُوا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فُس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ظ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س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فاه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ذ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ن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جد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تي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ذ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س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خ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ث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س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ا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ه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ي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ل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ث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ز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و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و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ي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و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و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اي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ن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د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ط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ج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ب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ب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كا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خ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صطف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ح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صطفا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ت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ذْكُر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ِبَادَ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بْرَاهِي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يَعْقُو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وْل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يْد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ْأَبْصَا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خْلَصْنَاهُ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خَالِصَ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ِكْر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َّا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</w:rPr>
        <w:t>4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إِنَّه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ِندَن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مِ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صْطَفَي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أَخْي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غا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ق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ج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جو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ج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ج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ذ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ج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ج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عظ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ض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حذ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ر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ح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خ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ض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ض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د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ت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و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إ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ا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عم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ب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نع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سا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سا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ستا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فه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م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0" w:right="0" w:hanging="34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و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ت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ص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ح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ائ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ب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ك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ا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جَانِ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ُّو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ادَيْ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جَانِ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رْبِ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ضَيْ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وس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مْ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َّاهِد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ل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بَ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يْ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وح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د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لْق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قْلاَم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ُّ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كْف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رْيَم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ِل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ب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غَيْب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ُوحِي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ن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عْلَمُه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وْمُ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َـذ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َاصْبِر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عَاقِبَ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لْمُتَّ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َذَلِ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َقُص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بَ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َد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َبَق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حْ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قُص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ْسَ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َصَص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ْحَيْ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ْ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ـ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ُرْآ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ْل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افِل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ل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بَ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يْ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وح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ْ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د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جْمَعُوا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ْر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م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34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لَنَقُصّ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عِلْم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آئ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أ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Normal"/>
        <w:ind w:left="340" w:right="0" w:hanging="0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صل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ع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ر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جو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ح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م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شهو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حش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حا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يل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ظ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ظي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ظهو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ظهو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ا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باع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ه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س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ر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ع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ج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ف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ا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ط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ح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د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ص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ض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ي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ه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م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ائ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ائ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ئ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اد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ا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ع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د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جا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ب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ير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ائ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س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ستم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م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ـ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ه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ز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غ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لوق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ئ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شْك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سْو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وَحُّد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دُوْن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ّ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ُصْ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وَحِّ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رْجُو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فْرَا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َبّ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حَ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يّ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َلّ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شُ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ي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ُم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ف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يقظ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ُ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خ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اح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شَّه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َلَّي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ئ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ّ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فْس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صِح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لاز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ُ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ي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ْح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ئ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غَيْر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حْرا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َهَجّ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ز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وَا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ح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شَاهِ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وا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ئِ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اقِ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تَح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عَو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جَاهِ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ِ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طّ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اهِ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ج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حْس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قُ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َل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قِيّ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وَّ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لِ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ْر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َّ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ُم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ليّ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بْك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َّ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ص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ي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وَّ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بْد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فَرِّ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سْبَ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اج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مُو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عَبْر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ل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ائِف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َب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وْ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يْب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حَز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ز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جْتِهَا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غْب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ع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رْش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ْب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حَاذ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ن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ْغ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سَاف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طَلِّق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لاث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هْ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خِ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ن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دُ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هْل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سُو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َلّ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أْ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خْش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هَجُ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يَقَّظ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خ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حْذَ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يّ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قُ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ن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ن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ل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ْمَ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رْقُ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غْر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وْقَد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ّ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طْ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م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مُ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مْنَا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َض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ظ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غْتَمِض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ي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تَذْكَار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ظ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ُج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عْ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َبَع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قَظ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ق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ظ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خْمُ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يَا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يَا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وْق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م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ْدِي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وَقْ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صَلِّه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ُ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نُو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ذِ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ُ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افِظ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ل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واف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اكِ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صْي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ْح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تُحْش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طْشَا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جْه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سْو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ْلِ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م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هُ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ه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ُر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رُو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َاع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خ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ذَّن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ثَّق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َيَّد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وِّر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مْ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ب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نْجُ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رِّبَ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ِيْم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ضْرَ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بْكِ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َلَّم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عِي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جِن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نَعَّ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حُك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ض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ه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ِلْن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عَف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ض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قِي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جَحِي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َلَّد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ابُ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حُك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حَش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مْتَض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صِ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ِيز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فَص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ْقَض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2"/>
                <w:sz w:val="2"/>
                <w:szCs w:val="2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عَالَمِي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مَّد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ِي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هُ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عْصُو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ل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ِلَّت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لَّة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فِي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و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ر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ِيل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لا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لَة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أصْح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قَدٌ</w:t>
            </w:r>
            <w:r>
              <w:rPr>
                <w:sz w:val="36"/>
                <w:sz w:val="36"/>
                <w:szCs w:val="36"/>
                <w:vertAlign w:val="superscript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bidi="ar-EG"/>
              </w:rPr>
              <w:footnoteReference w:id="3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صل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ور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ئ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م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بره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د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سل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ا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ي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ا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ب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وط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و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ك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مأ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ثال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ما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اف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ل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ك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ح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اب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قي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اف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ائ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اب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صص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ا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ز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اهن</w:t>
      </w:r>
      <w:r>
        <w:rPr>
          <w:rFonts w:cs="Traditional Arabic"/>
          <w:sz w:val="36"/>
          <w:szCs w:val="36"/>
          <w:rtl w:val="true"/>
          <w:lang w:bidi="ar-EG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ف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و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أ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ك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ل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را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ن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ل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ا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لا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ر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ت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ر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ل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يس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ز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د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تز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طر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ميز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ذ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زز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م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ق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ص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هاؤ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م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ذ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ل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ف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ف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ثْرَيب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كُ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يَوْم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َغْفِر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هُو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رْحَ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َّاح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ط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ع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ق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د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ر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و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ل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ت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ه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ق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ر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ض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حداه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لغ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ه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ذ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اس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ا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ز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ب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عوث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ثوث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ك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ارً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ح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يت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باغ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ا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ب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ت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نتُ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َيْ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مَّ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خْرِج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لنَّاس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َأْمُر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ِالْمَعْرُوف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تَنْهَو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ْمُنكَ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ز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ني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ار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م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ج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د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و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رس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سو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ن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ق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و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ي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ه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كذ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ع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بعا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ع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ان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ق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ت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س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ت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ن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عذ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وظ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و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ك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من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ض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جز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ز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س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لاغ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ص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ص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اط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لا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ط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ح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اه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ر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ع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ق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م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ز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ق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س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و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لو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ه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ز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ق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ا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عتد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ن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ق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د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تحل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تذ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م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ف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ظو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ت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ك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امل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ري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ن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ف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غف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ذ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ظه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د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ف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يع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د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ه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د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ن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ج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ق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ثخ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ذ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ر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و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ط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ج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أ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بو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ذا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س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ا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ف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ب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ض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حا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ق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لق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ن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ِيُظْهِرَ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ِّين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ُلّ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صد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غار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اه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من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ب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ه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ص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ا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ن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خ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با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ط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ج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رثت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ه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ا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ا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ن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vanish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ف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مز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ث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ع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ا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ع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ِ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نَ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فَضْ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د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َض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ِ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عْدَاء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ال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ص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ف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ز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ج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ص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ش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ف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د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نا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ن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ه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ث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ه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ص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د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ئ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س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د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ط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صي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غر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إهم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صره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من ينتسب إليه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ْ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سْل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يَاع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كَّر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لام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ْ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ح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وَار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ح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صَار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رْب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ح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يْع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خْلَص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جْلِب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صَابِيْح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د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وْجِ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م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ْرَ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عْرُوْ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ذَ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و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ُص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حِي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صْبَح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ْ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مَيِّز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لّ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صَدّ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ُهّ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ضُّل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ت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اض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قَمِّش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ْضَ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بْد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مَشْدُ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حَاف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هِ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عَال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فَع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سِيْسَت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نَاصِ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زْد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رَفُ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مَنَاص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فْع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نَابِ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َ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ق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نَز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فْل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ت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طَب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فَرُّ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طَالَ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أْمُر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ْحَدَثَات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بْك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نَاب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وَد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ّ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ِبْر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كِلَتْه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ب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َات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هِل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ت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جَات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َف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َاهِج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سْلا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جِع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آي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جِع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رَأْي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ْق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َذ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ج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صَوَّ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ِ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لأَوَّل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أَحْك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آخِر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َرَائِق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ُحَصَّ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ُر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َّت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ء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ؤُسُه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غَا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نّ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كَّ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ِفّي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َائِ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كَّ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راء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ْ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رِيع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شَايِخ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ب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زَو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زِّيّ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سَّم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ُؤُ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وْ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هْتِم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دِي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ربّ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دَوُ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َايَت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ْس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ح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تَابِ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ك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دَايَ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ُعُقوْل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ك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دَاي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فَرَّق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يَ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ْج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ي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نْص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نَازُ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ُفِّقُو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أَصْبَح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ِص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ِب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ِنّ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ثَر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خَيَّ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ْمُقْتَد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ْوَح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مَا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عُدُوْ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خْ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ذَاهِب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عَل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ذَاهِب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َيْطِر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و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لْب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ق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ِت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غَ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ِيْعَت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ُوْج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ِهِ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جَب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َاسِن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تَأْوِيْلاتِه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ه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رَز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رَّد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ِنّ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وَائِ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نَاظُ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جّ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فْزَع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ل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َّ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ج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لّ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دَاي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ل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ْل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بُوْره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بَن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ل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بُُو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َاجِد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سْرَج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َّع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ذ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نَ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قْفَاص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ْسُوْن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طَارِ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قُوْش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قَب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ْب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سْو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ْ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َم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دَعَوْ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ُفَعَاء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قَرَّب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تَسِيي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و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مَسَّح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ُبُور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ُتُوْر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َيْتَهُم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ن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اهُ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ُشُو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سْتَنْجَ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ب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دعَوْ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بَح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ِبَه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جْ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ا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ك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ع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ي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ال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ليْهِ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عَل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صَرُّ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َأَنَّ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ْج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أنَّ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ُكَلاؤ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ْق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أَنّ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جَّا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غْوٌث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و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غِيْثُ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دُع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دْ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ُ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خْلِص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ْحِيْدَ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بَهْت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َكُ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ع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سْمُوْن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بَاد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ابِت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حَقَّق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ُع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بَاد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ّ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عَم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ُفَعآؤُ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جاهِلِيّ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عْمُ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ِر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تَقِدُوْن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وَسّ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وَر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ِعْ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َاع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ج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امِل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ِفَ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امِل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ُقْتَض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وَائِهِم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عَل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ءَ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دْو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ِيْح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ْلِص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أْخُذ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احْتِيَاط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مْرِ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أْت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َاجِ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ابْتِعَا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خُو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َدَّ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ْ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آ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ِرِّي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ْجُوْب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لِك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لّ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ز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ح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و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وَارُ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خْ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م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ُص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ذُ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نُّص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ذى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وَاِ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بْص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يْ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نِع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سْل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عُن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َك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أْلُوف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ك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وْ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ضَلِّ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حَق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ْو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ُط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إدِع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ْعِرْ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د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قِي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سِ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َرَا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مَّع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ُر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َّ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ت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سَلِّط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ِلاي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ُل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قْ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لُّو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سْ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رْ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دْرِج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كْف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طِب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ْف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خ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ْض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َ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دَك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تَ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ك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ق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رَا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ْت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ُ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ات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د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بِي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بُيِّ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قْ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ت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ْر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اض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إِ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زِم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قْلِي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ر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ذَّو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خَيُّ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طَا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َالِ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ّ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ُ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رِي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قْو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ضَا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وْ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دّ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ح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فَ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س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ُر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د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ئِ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ك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طَ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خ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ُغ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ابِس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ُو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ض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خْف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خَاز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ِص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ر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أَذ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ِيَاس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خْ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خَ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َزِيّ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ْه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بّ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ي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ِذ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بّ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ي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ُس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ْ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ر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نَ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َا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ئِ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خ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تَحَاكَ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ظ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د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ذَلّ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ي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ح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د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ل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أْي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م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رْه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دِيْ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َنْز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فِق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ِب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سُوْخ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ز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غَ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َراِ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ل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ْكِي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ُسْن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ْلأَوْصِي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قَاص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ِب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قَلِّ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ْر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جْز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فْزَعُ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ُل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جِ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ج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ِص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ضْح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حَج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ُل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نَّص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َع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ا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ع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ُن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ق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ي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ت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لَّفَتْ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هِظ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ث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مَّمُو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مّ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يْخ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ِيْه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جْل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زْع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بِد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ْث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ئ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ُذُو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َائ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َ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قْفَاص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جُد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خَشِّع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أَخْبَ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بْد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لَّ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رَبِّه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س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طِ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ك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صّ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ع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رَبّ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ثَّا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رك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ب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ز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دُع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وَات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غِيْث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َائ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ي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لَيْهِ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حْمَ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بْحَان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ف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هْت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سَمُو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ِز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غِيْث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ْلَفق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ْسُو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حَيدُ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شِّ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ْتَر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رْك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عِبَاد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يّ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عِبَاد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م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عْلِ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ُرْ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فُرْق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وَسَّل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حْم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سِب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ُف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َقُوْهُ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هِ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َاع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دُوْن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زَّي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ُقْص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ْثِر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طَاع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يْط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ِبِيْ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ح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ب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اب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ح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مْتَر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ُو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ثْن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ُلُو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َوْقِ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ِيْر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شِّ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خْشِي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تْ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قْ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قْد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خاتمة ونداء </w:t>
      </w:r>
      <w:r>
        <w:rPr>
          <w:rtl w:val="true"/>
        </w:rPr>
        <w:t>للعلماء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بّ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ْو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بُّوا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ب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وْم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زْم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دق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ْتَج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ون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دوة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ت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جّ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كُوْتَ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ش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َم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خَاذَل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جَرَّ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وَائِ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عاقَ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عَاهَ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صُر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وْن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يْث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و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يُوْنِك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َّقَت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ث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ر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ْ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ر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َاد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ضُ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خُوّ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ْطُوْع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َّ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وْ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مَاح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وْ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ُد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لْيكُم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طَلّ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نْظ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ص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ُ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صْر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عْل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َامَك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ي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وْمَكُ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ْل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ْل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لْم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جَرِّ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ب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دّ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فَاقُ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دَث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نّ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ِحسا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نّ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دْعُوْ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ج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ُهّ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عَاوَن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ِ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ق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دْو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دَع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نَافُ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ُط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ا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عَاضِد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ِيع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حْم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ت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ُنّ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ر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شَايِع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رْه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يْز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ظُل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رُوْف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س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فَرُّ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ْآ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ن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زّ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ِي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سْلافَ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لِ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ز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ْحِي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لْمَت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يْمَا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ذُ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صِ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يطا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صل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ا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ئ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باؤ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د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ا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أ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ن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ذ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ه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بد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ئ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اس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ق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أ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ر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ج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ز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َو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نفَقْت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َرْض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َمِيع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لَّفَت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يْ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ُلُوبِ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لَـكِ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لَّف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يْن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و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صوم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ض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رث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ب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ي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ق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أ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ز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ز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ب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ق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ص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ا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ف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و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سي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ب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ل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حد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ط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ه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ك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ب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ض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د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ص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و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ه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ط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ئ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د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بخ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ي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همال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َّ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أْتِيْن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جَب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ْ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ِفَ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سْمَع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ب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تَ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ُب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ا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نْتَبِهِي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ُصْبِح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قَب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ِ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لَّفُو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سْلَف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مَ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سْتَيْفِن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و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ْتَمَع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َلْ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ُرّ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جْزِيْه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مِل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خْشَى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جُو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َعَّ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ُوْد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حْج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مِي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ُع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ُل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شِي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وَاكِ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نْه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رِي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َذ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ق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ْم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َرْكُو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كَب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ار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ن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وَض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رِي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ْه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لَ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بَ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مَا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رِي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م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َلّ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خْت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ِّد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ق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سْك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د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ِس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ل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سّب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ط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ُحْ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كُتُ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ه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ّح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ْحَ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هَب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تَأْخِ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كَس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ْطَح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عَالَم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أْت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ج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ر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ف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مْو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َس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َّق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ا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شْو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ض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طَق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َ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ب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تَهِ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طَّيِب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ْت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وِلْد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قُب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فْتِنَنَّ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ْ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ذَّه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ثَّو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بَس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كُ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قَلِ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عَد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دَّ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ُرَ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لْبِيْ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كَذِ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مَّال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جْتَنِبُوْ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آ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َّح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بُّ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جِب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عْط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َح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وف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وْح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ج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ا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ِجَاب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ارُوا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ت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ي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َاط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رْتِد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ر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حْضِ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خْم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إِبْرَاه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ُو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طْيَ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هِق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ْ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ص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َقَّف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جَ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يُون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ضَرْبَة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وْسُ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شِ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مِيْص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آ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عي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ْدَم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ك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سْرَائِي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ئِد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ضَح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د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ح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خْب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واتُ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عَ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ح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ّ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َزِّ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ي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ظُّنُو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فِيْف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ب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ون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هُ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رّ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ت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رَ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وْ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نَّت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قُوب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و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ارق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حكم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ج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م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فِيْن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َدّ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ُوْد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سْتَقَرَّت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لَيْم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جَيْش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سِيْط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رْش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ْقِيْس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شَق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طْف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د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وْ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ن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طِّع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ءَت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صِي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ح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وَا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ف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ق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ئ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قّ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ْبَح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قَّت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قُو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أَوْب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وْ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َفَّت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عِيْس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رْيَ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نْزِ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دَّت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عَا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ي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فْخ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دُّع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ب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يِّت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ضِي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َا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ِلِّس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صِيْح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بَرَّأ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وْ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ِيْب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ُوْ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َانُ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بْر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بْر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طَي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َابِي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ِغَا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عِيْف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َا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ُو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بْر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بَرِيَّة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مَّ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بْعُوْث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خ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ئ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َّح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م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ِبَ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ِيْب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ُخُو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كَف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ب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ص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نَ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يح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ُخ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ٌطِيْع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ب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ص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بِيّ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وْت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ل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ُخِّر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فَاتِيْ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ُنوز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أَسْر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براهي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عْط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ل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بِي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ي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كَلّ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ُصِّص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َو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ظِي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لِّو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مَقْع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عْ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قَرّ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رُتْب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سِيْل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رْدَو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َّ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خِ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شَيِّ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ه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ضَّل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ُصْلِ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دَاوُ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حَدِي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صَفّ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ص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ّ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ُسَبِّ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ّ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م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طْف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لَيْم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أْل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ُوْح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سْر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رُع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ص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ْل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ِن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ض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لْد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ت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َ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َاهِ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رَجِّ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وْ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تَكْلِي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ُ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مْن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ُصِّص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رُؤْ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حَ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ر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شْف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عَاص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ف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طَا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بُشْر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قِر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فْر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رَاتِ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ْب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وَاهِ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م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ئ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بْو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فْتَح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فظ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فظ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فظ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ق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س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ز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ا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ك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ز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ي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ت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شت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و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إخو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مْد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كْر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م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َ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ن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ع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ّ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وْ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ظِ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مْل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ُ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ر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ت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لَمَائ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ه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رْش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فَع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غْب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قْب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صْح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فِي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َ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عِنْد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دِيْ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َان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لام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يَصُ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ص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ان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طَرْف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ائ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ج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هْت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غْتِيَا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مِيْم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ُحْش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ك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خَدِيْع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ِدَ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َافِر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رْبِهِم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زْمَا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َبَّاب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وْل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ْيُقَار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ِنَاء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مِيْع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شِّع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بَا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ِفْظ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ق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مِ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خْت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ع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حَاب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ظ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ِج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َدْح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ز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َ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ص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ُر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ِ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وْج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حْضُ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َارِح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مْر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َعْرو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َه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لِ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حَظ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ِع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س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َه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عُل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تَص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خْتَص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م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ضْعَف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قَل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ان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نْك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ِبْي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َرَّ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أَسْه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دَأ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ِ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جَة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َف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م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ْف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ر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ف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نُوْج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سَرْت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ل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جِي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ِح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حْو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ل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يْنَم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ثْل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وْرَا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ْعَا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ا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مْرُهُ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كَمَات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َّلِي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زْمَر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خَّا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ِيْش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ُر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سْ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لا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اظ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يْض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َوْز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قِم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قَد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ق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ِق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س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ن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َأ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ف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نْكَر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ِجْر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عَاص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نّ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طْل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لِن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جْسِيْ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سَتِّر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ِجْر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ْعُ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م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ضَل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ح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قْض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مُو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تَيَانِ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َظ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تِف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سْلِي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لاث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ل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ل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سُنّ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جْزِي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لِي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مْرِئ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مَاع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سْلِي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ز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َّغِ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ابِ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لَّ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أْمُ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رّ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لّ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م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ضْر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مْرِئ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فْشَاؤ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سْل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وْج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َب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عْرِيْف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فْظ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ل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وَّز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كِّر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ِي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ُنّ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ِئْذَان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دُخُو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لاث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كْرُوْه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خُو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هَاج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قْفَت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لْق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ا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و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حْرِي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ْ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ظْه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سّ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يِ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وَا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ال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افِح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ق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لِم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جُوْدُ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نْحِن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َلِّم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َاق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مُلاق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دَيُن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ز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مّ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صَافِح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جِلا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جْلِ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س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دِّث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رْأ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جُوز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ِفَاح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شْمِيْت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ِصْلَتَيْن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َي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ر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ْو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َط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صِ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ح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كَاشِح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سِيْ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خُل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صُحْبِ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ف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وْجَ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وْع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تَطْل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ضُرُّهُ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س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حَا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ْت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مّ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رَاء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يّ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سْوَ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ي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َبْق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شْر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يِك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ِق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ِط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قْلِي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ظْفَا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تْف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إِبْط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فْ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و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طِس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مَ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ه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ْيُشَمِت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مِع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وْفِي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لاث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ط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كْظ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ص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ثَاؤُ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ر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طِبّ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لِم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عْل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ئِز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جِّح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و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ج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أْس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شْر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مَرْض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يَاد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ْت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سَبْعُو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ف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لائِك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ض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ّ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صَلَت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ِنْ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غِبّ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د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فِّف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َكّ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يَاد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كْرُوْه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ِأْمَان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م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كْرُوْه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ِطْبَابُ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رُوْر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رِض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نْث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جْد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رُوُر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قَابِل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ل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ظَ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ط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وَاسِر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آكلِ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ٍتسَر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عُضْو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ِن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َكّ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كْرَه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غْن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رِهُوْ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ِص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ط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ُو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آذ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َقّ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حْر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ِ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ِرْب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َر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ِبْه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بق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ُرْغُوث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َأ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َقْرَ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م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تَّحْرِي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جِيْز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َّز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صْحَا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مِ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زّ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ه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ر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ِفْدِع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هِر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تْل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ّ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ُيَو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ُل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ُفْيَت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ت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بْت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ي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ضْرَا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ف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بَاشَق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ْك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أَ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خَيَّر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خ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د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نَفُس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وَا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ذ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خْذ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عْط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ُرْب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ل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ثَّنْت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صْبُ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رَه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يُم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بَاشَ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ذ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ْ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تِّكَاؤ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ِر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نَحْو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لِس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س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اصِبَ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ْ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أك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ْم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ك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بَ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صْغِ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قْم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د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س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ْ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َابِع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خْلِي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واض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َس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طَّع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بَع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يِّ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ِدّ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َ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فْت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تْرُك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ُنِّف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رَب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ق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ثُلْم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ح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شْرَ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لاث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كْرَه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ُر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ئِ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ُه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بِس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بْ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وْر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ِوَاهُم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ِل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م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َسُط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ُبْ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يّ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حْض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جْود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س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لْبُوس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َاض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يِّت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َصْبُوغ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س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رَهَن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تَعْمَ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م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ُعَصْف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كْرَه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كْرَه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بَغَت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ُب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ُو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ب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ُبْ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رِ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ظ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الِغ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رِّج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ِبْس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جَي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سْجَد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ت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بَا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ت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ظِنّ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ْل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كْرُوْه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تَاب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تَأجِ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ي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ك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رَّج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ِنَّ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ْصِ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ِب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طُوْل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طْوَ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كَع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ِس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شْرَ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لْبُوس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ِص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ق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رُّصْغ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م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صْطَ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رْتَخ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راو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تْر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سُن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بْراه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حْمَد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ظِي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ثِي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طِيّ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ر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شْتِرَائ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اللَّح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ْ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ظِر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ل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عْلَب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تَض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د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ِب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اضُع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ل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كِ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ْرَض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َسْمَه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خ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خْلِ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ُخْلِ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ات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ضّ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ف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صَاص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دَيْدِهِ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ُسْر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أَحْمَ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ح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ضَع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ُخُو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ُم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تِد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تِعَا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ش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أ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صَل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سْتِرْجَا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ط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بِ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بْتِ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نْدِي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ِع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عُجْب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في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ذِي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مْش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رْكَب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ش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طَيْط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حْو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ُ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ز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ائِم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ثِنْت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فْرُق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ضَاج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هُم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و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ب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س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وْم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ج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َص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طح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حَط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ظِ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شَم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لْس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ُ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نْتِبَاه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َّبَا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س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سُ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ض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رَاش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ُ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صْح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خَ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ِيْح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كِح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خ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ُتَيّ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حِك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ق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تب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غَب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ثَاث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كُن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ار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ض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رْس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نْكِر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ذ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سِ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كُّد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أَل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هِد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ُض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فِظ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ِس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دَائِع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كْث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نك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ْم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تُهْم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طْمَ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قِي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عْوِجَاج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ُك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ُرْف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كَةَ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يّ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وْض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مْن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ْكِح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ق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رُوْر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ل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ِ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عِ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ِ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رَّ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َوْج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ظَر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صِي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لْفَاظ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صِي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ت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ظْف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ُن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سِيْب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ر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فُز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احِد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د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د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قْتَنِع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ف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ْو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َارِ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كَابِ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بْلُغ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فس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ذْر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ذْهَب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م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َهْل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ج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ذ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م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و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فُو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عْتِزَاز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تَغِ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كْسِ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ْو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س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نْس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س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ا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ذ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ل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ت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ْ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تْ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َوَر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ِي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ت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فِيْد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الِط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خَالَط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َفَّق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فِيْد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نْه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و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يّ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َمَّاز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م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ِ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ْ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صْح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م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م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صْل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ف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وَر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ان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يَكُ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صّ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حْش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وارِح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ه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افِظ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ع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ُرُو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وَقْت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م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لَّي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مع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ْر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ارِعً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أَم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سْهَ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نَي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طْلُب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ل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م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رِّي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مِ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عِل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َطَعْت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ِيْص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ُدَاهُ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بِ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فَق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دَّر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ض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ِعُّز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نَاع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رض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قَنِّع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َفَا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َغَنّ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َيْغِنِ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غِنَى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يّ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إعْج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كِب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حْظ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سَّـ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ذَلْ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صْح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هْ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َّن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ض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م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مِيْمَةً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ل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بِي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ارِف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وْض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فّ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و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ِيْع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حْسَ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يَات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سائِ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خُذ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دَر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نَّ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دْرِكَ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ُل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حَم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ثِي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ض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صْحَا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ا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دَ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أْثُو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ْش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دَّ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ُوا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ُ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ئم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ج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نْزِل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ش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ُصْغ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َل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ضِ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رَص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ِيِص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ج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ن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أَبْذِل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هْ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هْد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َارِحَ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رْس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ر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ك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َي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تْعِب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غْضُض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طَع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فْشَا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ع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ُخْرِيَّة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هُزْؤ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كِذ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ي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لْعْر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صْلاح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نَك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ضَاهِيْه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ل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هْو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و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وْت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ي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نْع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شْبِيْ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ْي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شْبِيْ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أَجْنَبِيّ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ِيّ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وْ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سَخُّط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ْر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د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كرو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ش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نْكَ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جْع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ي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س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دْو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ض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كِفَاي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ح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ِ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تَنْصِر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قْو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ك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ل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أْدِيْبِهِ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عِل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رْع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الرَّدِي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ز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نَّافِذ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م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ص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نْك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أَك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وَ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ل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ت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و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شْبَاه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يْ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ذْيَا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ِلْفَاز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وْرَاتِه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زِّق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ِي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ل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صْوي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ر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ل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طْفَا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س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ب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ُو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آد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ْش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t>"</w:t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زِي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نْكُ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ْصَ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س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جِز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نْكَا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ق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مِ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ن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تغْسِيْ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دَع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ج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قِ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وجْه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كْفَهِ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َرْب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فِس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ض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ِس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ج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َسِّ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تِم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دْفَ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ضْرا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ضِ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ِذْو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َج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لِيْم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ع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ل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هَج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دّ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رْض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د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وْط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د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ُ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بِ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ُكْب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ضِد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ِ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صَ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سْنُو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و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لّ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ئ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ت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جْهُو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عْرُوْف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ص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نَكِيْر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ض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لِلْمَي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ِودِي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رِّف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ر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ير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رَب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بُع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فْر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تَبَع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جَ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مْض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ف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زْد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دَخْل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نْزِل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الِد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ِّ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رْه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م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اثَ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طايَاك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سَن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ْبِي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ثّ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تَش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قْبِي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أ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ْبِي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فْه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ي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تَنَاج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م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ر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ِ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ض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أْذَ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قْع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َلْوَت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ِيْت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لشَّبا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ِنف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ع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بْع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وْ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ْكُر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وَفّ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م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ِز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س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ّ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وَالِ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م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َك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طْلِي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وْجَات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رَأْ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ه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قَا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رّ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ع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ِك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سَ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سَّلا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ْقَزَ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دْلِ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يْجَا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وَا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طَفْ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وْ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لْ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َتَّنْوِ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عَان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ص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غَطّ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ْه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سْتِتَا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حْمِيْد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ْيُب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د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ِلطِّف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ُوْرِك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ْمُر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نُو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رَش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َكْ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لْ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حَم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يق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رْم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ر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ُس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ظَّن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َ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خُض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غْمُ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جَالِ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صَلّ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مْسي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ي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لا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سْن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ورِث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طْوِي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و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ُو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كْث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ؤَا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نَك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إحْرَاز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قِسْمَت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كَّبُو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وَاء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َص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بِيْ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حْ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ِز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َه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نْظ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حْتَاج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قِ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ك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د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ِ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وَل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ط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ذ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قَطْع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خَافَ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قْب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ر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َن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طْلا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عْذِيْ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نْهِي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ُسْن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رَ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غْيِ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ل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ض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فْع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نِم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رْث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شَرات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رْض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ُ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قَي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دَب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َيَّات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ِب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كْرَه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نّ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حْرا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س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ذ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ز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بَع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دْخِ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ُنْبُو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َي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َوْق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ِرْد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ي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هُدْه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ِك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حْظ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س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ًلاث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ذْهَ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ل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ت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يْذ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فَدْف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َل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َهْ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قْتَصا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صَيُدَ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لِك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حْظ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ؤْذ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ق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َوْل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يْ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ع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وَ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ه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تَّحَا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ع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يُسْر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كْرَه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تَّكِئ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ر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تْي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وْسَاخ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ث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ف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ُس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ر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ظَهْر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ِيْ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شْرِيْك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فَر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مِ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سْمِ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نْت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ك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ي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كْرُوْه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سْرَا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ثُّلْث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عْ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تَلا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ن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مَضْغ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ُك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ت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اقِط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تَثَر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جَان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ه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َطْعُ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لاق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ِ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ق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ئِ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زْ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شَّارِ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ق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َا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نْظُر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صّ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زَ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مْر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ْو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ِعَا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ظْهَ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وَاصِف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ِلْد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زَوْج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ي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ذَل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ْظُو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ُمُو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ا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جْو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دَس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وَه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ش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َي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بَيِّض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طْلَ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س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بَاغ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هَو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ْلَ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نْجِ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غْسِل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ُب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جَا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سْ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َعْفَر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ح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و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وَ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نَّس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ُرْنُ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َفْهَم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ق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ضنى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ت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خِيِيْطُ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نَّسْج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َثْنَيْت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تُ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وْرَ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حَي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َكْرَه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كَت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قُر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مَج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ك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دَس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مَه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صَاوِ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لحَمَّا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دَّاخ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قِيْ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زَّوْج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خْلُ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َي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ج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ب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اُز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ب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رَا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زْد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ع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كْرَهَ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َع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اه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قْص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َابِع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تَ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ِ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أْزِ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لْبَس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قْت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صْحَا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ُز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شْهَ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لُو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لا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وت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وَط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عن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ُلْبَس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صَلا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ص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يُكْس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ثِيَا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بْقَرِيّ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ّ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ب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َو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ثَ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ُز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زْ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رْغا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ش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ِيْ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س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قِيْق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َلُو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ِب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حْرُ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ذُّكْر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ات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سْج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ُكْر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ُسْط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بَاب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ت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آ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ِك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خَل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كْ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رَ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ك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ش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خْتِيَا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ِخ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تّ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إِصْلاح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س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ذ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فْتَقِد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ن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و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خْصِيْص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طَّرِي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مه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شَّع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حَاب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ِ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ق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صَرَّار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ِ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هُو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أَبْع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مَعْدَ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خْشَوْش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تَع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ظِنّ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ب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ْصَاق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ثْنَي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رْي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مَرْق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خْو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ش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س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ه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أَلْب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ْفَ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ف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رَف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ِج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وق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خْت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م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ي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تَحْجِي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خَو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م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و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وِيّ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ئ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ش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وْم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ُمْنَ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ح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ث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ز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حْضِر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قَل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عِش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ِرَ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يْش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رّ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د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كْم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ك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ن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ق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ذَ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ُض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سَمّ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وَا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تَع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ُوْح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و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ي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يَغ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سَامِح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جْ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ُسْ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وَ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وا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ي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فَظ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ِيّ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ْش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و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دَي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حْفَظ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ِيّ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ْش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فَع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سَّوْط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عْت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ِي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ث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ِلْع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ر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ؤُو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هْم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رِي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ش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تَرج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َدِي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ِجَا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صَّ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ه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حَسّ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ذ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ه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سْتَطَع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َو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فِظَت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غِي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صِيْر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ر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ب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دُو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لُو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ص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عَب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وِلْ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ِر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بَكَار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قْص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ِئ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ابْلُغ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رب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ز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عف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ُ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ق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ز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فْس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قْتِبَا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ل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لاع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ج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غْبَن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نَّعْمَتَي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جْه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َب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ذَا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ض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يْ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شْتَه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ر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ض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نَّف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فِيْس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رَّدِي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يَسْلَ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ِي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َوَح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لِيْس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ش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غْيِض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حُس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ِرْز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او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ُفْس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لُو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آدا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عَق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َي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ل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ُق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عَب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صَاحِبْ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ه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ْش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ذِي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مَرْء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لاح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م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خ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ز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فْس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َلَيْتَ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ك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إِلَ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س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وا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ذك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احِب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جَز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ُه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خُذ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نَصِي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ُج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هَج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رِيْ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جِيْب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فَواض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ب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قَل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نِيْ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دْع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عْط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س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ضَجَ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حْمِ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ي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إ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ل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أَم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ُس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قْص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يُهْد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رْء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َي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عِيْ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ؤَب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دَّ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حم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شْكُر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ُ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أَدْن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فَا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صِ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زَه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ِض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َبِي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قْتَنِ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قَص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ن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فْ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ثْر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ع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ـعَاد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َار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ارْشُد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رش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قِر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تقصِيْر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ب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هْتَ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كِنَّ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الدُّ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ق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رِيْم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ا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فِك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نَض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سَلْسَال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ذ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ل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بَر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َاط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َد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هْ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ُه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َض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شْ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ل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ائ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صَد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ا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فن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خ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ف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غفر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ا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نظم الكبائر لابن عبد </w:t>
      </w:r>
      <w:r>
        <w:rPr>
          <w:rtl w:val="true"/>
        </w:rPr>
        <w:t>القوي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كُ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الِ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ذُّنُوب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َمِيْعَ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ُ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َعُد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زَاد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فِيْد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َجْد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ج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ِيْد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شِرْك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َت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فَس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قِّ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ل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مْوَال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يَتَام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بَاطِ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ِّ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َّوَاط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شُرْبُهُم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َرْق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كْ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َاد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ُو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ق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وَالِد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مِيْ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مُوس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ارِك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صَلات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َ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غَيْ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ْوَقْت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بْلَة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نُوط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ت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ْم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ل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مْن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ك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ثُمّ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طِيْع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ذِ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ن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رْم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قِتْن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يَاد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يُّوث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ِكَاح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حُلِّل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ْك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حَج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تَطِيْع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ْع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حَق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خَل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رتِشْ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فِطْر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قَو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ِلْ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بِّن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ِر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ِصْيَا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رْك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نَزُه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تْي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اض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فَرْج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شْزُه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لِحَاق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زَّوْج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مَلَتْ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ْ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صْوِي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ُوْح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تْي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َاهِن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ُجُود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ْو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دَعَا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لُو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نَوْح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تَّطَيُّ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َوْر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وْص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صَاي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َنْعُ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تْيَانُ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دُّب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ي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حُرَّة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ِنْ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كْتِسَا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رِّب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شَهَادَةٌ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دَّع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صْ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َيْس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أَصْل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يَرْغَب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آبَائ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جُدُوْدِه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ِش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مَا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رَّعِيّ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َعْدَهُ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رْك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تَجْمِيْع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سَاء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لِكٍ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bidi="ar-EG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كُب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صُغَ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سِّمَت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جَو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أُخ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َسِ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كُبْر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نَفْي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إِيْمَا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لَع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بْع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رِّب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سِّح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ع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َذ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ُه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تَوَلِيْ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زَحْف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حَرْ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جُ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خُمُور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َط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طَّريْق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مَه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بَاطِ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ُنْع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فِع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الْي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غِيْب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غْتَاب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مِيْم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فْس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َل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ُه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تَعَم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صَل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رْآن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أَك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سَاءَة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ظَنّ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الآل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وَح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ذِي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رَحِ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كِبْر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الخُيَ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عْد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فْتَر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وْمً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صْطَف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حْم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هَجْرُك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دْل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سْلِم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مُوَح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كَاة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حُكْم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اكِ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قَل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ذْرِ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صَوْ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شَه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تَّعَب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سبّ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صْحَاب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نَّبِي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حَم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وْل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نَص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حَدِيْ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سَد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َوْجِه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ِ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غَيْر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ُذْر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ُمَه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وَا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كِتْم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ُلُوم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جْت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إِتْيَا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رَّاف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تَصْدِيْقُهُم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ز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بِدْعَة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ضَّلال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هُدِي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أَكْل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شُرْب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ُجَيْن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عَسْج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َيْرَاث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ُرَّاث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بَاق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أَعْب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م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سْتَحِلّ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يْت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ِبْلَةَ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مَسْج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يْه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ذُو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وَجْهَيْن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قُل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لتَّوَعُّ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قُول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بْن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فَاضِ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تَمَجِّ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سِيَّ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َنْتَسِبْ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ِمُحَم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وَقُوْع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عَلَ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عَجْم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بَهِيْمَة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يُفْس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إِ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قِنِّ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ذَ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طَبْعٍ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لَهُ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فِ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EG"/>
              </w:rPr>
              <w:t>المُعَبَّدِ</w:t>
            </w:r>
            <w:r>
              <w:rPr>
                <w:rFonts w:cs="Traditional Arabic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وفي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ك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فو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ذ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ف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شر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عوا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ه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ا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ع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م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و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ش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ض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ا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تل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رح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ت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يد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ص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حفظ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الد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م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ح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ح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left"/>
      <w:rPr>
        <w:rFonts w:cs="Simplified Arabic"/>
        <w:sz w:val="20"/>
        <w:szCs w:val="20"/>
        <w:lang w:val="en-US" w:eastAsia="en-US"/>
      </w:rPr>
    </w:pPr>
    <w:r>
      <w:rPr>
        <w:rFonts w:cs="Simplified Arabic"/>
        <w:sz w:val="20"/>
        <w:szCs w:val="20"/>
        <w:rtl w:val="true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63515</wp:posOffset>
          </wp:positionH>
          <wp:positionV relativeFrom="paragraph">
            <wp:posOffset>33020</wp:posOffset>
          </wp:positionV>
          <wp:extent cx="856615" cy="338455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2250" cy="147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left"/>
      <w:rPr>
        <w:rFonts w:cs="Simplified Arabic"/>
        <w:sz w:val="20"/>
        <w:szCs w:val="20"/>
        <w:lang w:val="en-US" w:eastAsia="en-US"/>
      </w:rPr>
    </w:pPr>
    <w:r>
      <w:rPr>
        <w:rFonts w:cs="Simplified Arabic"/>
        <w:sz w:val="20"/>
        <w:szCs w:val="20"/>
        <w:rtl w:val="true"/>
        <w:lang w:val="en-US" w:eastAsia="en-US"/>
      </w:rPr>
      <w:drawing>
        <wp:anchor behindDoc="0" distT="0" distB="0" distL="114935" distR="114935" simplePos="0" locked="0" layoutInCell="0" allowOverlap="1" relativeHeight="224">
          <wp:simplePos x="0" y="0"/>
          <wp:positionH relativeFrom="column">
            <wp:posOffset>5263515</wp:posOffset>
          </wp:positionH>
          <wp:positionV relativeFrom="paragraph">
            <wp:posOffset>33020</wp:posOffset>
          </wp:positionV>
          <wp:extent cx="856615" cy="338455"/>
          <wp:effectExtent l="0" t="0" r="0" b="0"/>
          <wp:wrapSquare wrapText="bothSides"/>
          <wp:docPr id="8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292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8.05pt;mso-wrap-distance-left:0pt;mso-wrap-distance-right:0pt;mso-wrap-distance-top:0pt;mso-wrap-distance-bottom:0pt;margin-top:0.05pt;mso-position-vertical-relative:text;margin-left:222.1pt;mso-position-horizontal:center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bidi="ar-EG"/>
        </w:rPr>
        <w:t>(</w:t>
      </w:r>
      <w:r>
        <w:rPr>
          <w:rFonts w:cs="Traditional Arabic"/>
          <w:sz w:val="26"/>
          <w:szCs w:val="26"/>
          <w:rtl w:val="true"/>
          <w:lang w:bidi="ar-EG"/>
        </w:rPr>
        <w:t>?</w:t>
      </w:r>
      <w:r>
        <w:rPr>
          <w:rFonts w:cs="Traditional Arabic"/>
          <w:sz w:val="26"/>
          <w:szCs w:val="26"/>
          <w:rtl w:val="true"/>
          <w:lang w:bidi="ar-EG"/>
        </w:rPr>
        <w:t>)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كذ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ف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صل</w:t>
      </w:r>
      <w:r>
        <w:rPr>
          <w:rFonts w:cs="Traditional Arabic"/>
          <w:sz w:val="26"/>
          <w:szCs w:val="26"/>
          <w:rtl w:val="true"/>
          <w:lang w:bidi="ar-EG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رقد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هت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48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رقد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ح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mplifiedArabic14"/>
      <w:pBdr>
        <w:bottom w:val="single" w:sz="6" w:space="1" w:color="000000"/>
      </w:pBdr>
      <w:spacing w:before="60" w:after="0"/>
      <w:jc w:val="center"/>
      <w:rPr/>
    </w:pP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معجزات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  <w:sz w:val="70"/>
        <w:sz w:val="70"/>
        <w:szCs w:val="70"/>
      </w:rPr>
      <w:t>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mplifiedArabic14"/>
      <w:pBdr>
        <w:bottom w:val="single" w:sz="6" w:space="1" w:color="000000"/>
      </w:pBdr>
      <w:spacing w:before="60" w:after="0"/>
      <w:jc w:val="center"/>
      <w:rPr/>
    </w:pP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معجزات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  <w:sz w:val="70"/>
        <w:sz w:val="70"/>
        <w:szCs w:val="70"/>
      </w:rPr>
      <w:t>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106"/>
        </w:tabs>
        <w:ind w:left="11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implifiedArabic14Char">
    <w:name w:val="نمط (العربية وغيرها) Simplified Arabic ‏14 نقطة غامق كشيدة صغي... Char"/>
    <w:basedOn w:val="Style14"/>
    <w:qFormat/>
    <w:rPr>
      <w:rFonts w:cs="Simplified Arabic"/>
      <w:b/>
      <w:bCs/>
      <w:sz w:val="28"/>
      <w:szCs w:val="36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implifiedArabic14">
    <w:name w:val="نمط (العربية وغيرها) Simplified Arabic ‏14 نقطة غامق كشيدة صغي..."/>
    <w:basedOn w:val="Normal"/>
    <w:qFormat/>
    <w:pPr>
      <w:spacing w:before="60" w:after="0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46:00Z</dcterms:created>
  <dc:creator>xp</dc:creator>
  <dc:description/>
  <cp:keywords/>
  <dc:language>en-US</dc:language>
  <cp:lastModifiedBy>ScOrPiOnE</cp:lastModifiedBy>
  <dcterms:modified xsi:type="dcterms:W3CDTF">2009-05-07T13:48:00Z</dcterms:modified>
  <cp:revision>3</cp:revision>
  <dc:subject/>
  <dc:title>من معجزات النبي</dc:title>
</cp:coreProperties>
</file>